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  <w:t>施工说明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工程</w:t>
      </w:r>
      <w:r>
        <w:rPr>
          <w:rFonts w:ascii="宋体" w:hAnsi="宋体" w:cs="宋体"/>
          <w:b/>
          <w:bCs/>
          <w:sz w:val="24"/>
          <w:szCs w:val="24"/>
        </w:rPr>
        <w:t>名称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年启东市汇龙镇汇东村村委会底楼租赁房屋改造项目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</w:pP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砖墙上开门洞（含锯缝）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5.87m³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</w:pP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石膏板墙上开门洞（含锯缝）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3.29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</w:pP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拆除原有台阶及坡道（含锯缝）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37.47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</w:pP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拆除原有窗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4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樘；拆除原有卷帘窗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4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樘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</w:pP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拆除原有冷库外壳；拆除外墙杂物（如雨篷、广告牌等）；拆除新建隔墙是影响新建的物件（如吊顶、吊灯等）；拆除的所有建筑垃圾外运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</w:pP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开门洞处、拆除窗处砂浆修补并刷涂料颜色与周围一致；拆除台阶级坡道处装饰层修补；新建过梁处的粉刷及涂料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</w:pP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新建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C25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过梁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0.45m³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过梁截面尺寸为宽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0.22m*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高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0.2m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，内配钢筋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4C12,C8-200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；含植筋）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</w:pP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新建木隔断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208.27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㎡，隔墙轻钢龙骨，单层双面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15mm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厚中密度单白板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6860" w:leader="none"/>
          <w:tab w:val="left" w:pos="7140" w:leader="none"/>
        </w:tabs>
        <w:spacing w:lineRule="exact" w:line="560"/>
        <w:ind w:left="0" w:right="118" w:hanging="0"/>
        <w:rPr/>
      </w:pP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新建不锈钢全玻地弹门（含五金配件等）</w:t>
      </w:r>
      <w:r>
        <w:rPr>
          <w:rStyle w:val="InternetLink"/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47.87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07:06Z</dcterms:created>
  <dc:creator>Administrator</dc:creator>
  <dc:description/>
  <dc:language>en-US</dc:language>
  <cp:lastModifiedBy>易易生灰</cp:lastModifiedBy>
  <dcterms:modified xsi:type="dcterms:W3CDTF">2025-05-08T02:5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CBAEB31AE409B93D81783AC96F59D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VmMTliNzczNTFjOWQxYWMwZDAxNDI4MTE1YTJjNGEiLCJ1c2VySWQiOiIzOTIyNzg1NDcifQ==</vt:lpwstr>
  </property>
  <property fmtid="{D5CDD505-2E9C-101B-9397-08002B2CF9AE}" pid="5" name="commondata">
    <vt:lpwstr>commondata</vt:lpwstr>
  </property>
</Properties>
</file>